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АХТУБИНСКОГО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АСТРАХАНСКОЙ ОБЛАСТИ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30.05.2025                                                                                         №3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о Пироговка Ахтубинского муниципального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от 18.12.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Бюджетным кодексом РФ, приказом Минфина России от 24.05.2022 № 82н «</w:t>
      </w:r>
      <w:r>
        <w:rPr>
          <w:rFonts w:cs="Times New Roman" w:ascii="Times New Roman" w:hAnsi="Times New Roman"/>
          <w:color w:val="333333"/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</w:rPr>
        <w:t>», приказом Минфина России от 10.06.2024 №85н 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ельское поселение село Пироговка Ахтубинского муниципального района Астраханской области» №14 от 18.12.2024 года «О бюджете муниципального образования «Сельское поселение село Пироговка Ахтубинского муниципального района Астраханской области» на 2025 год»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Утвердить основные характеристики бюджета муниципального образования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5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ий объем  доходов  в сумме 2098,38947  тыс. руб.,  в том числе за счет межбюджетных трансфертов, получаемых из других бюджетов бюджетной системы РФ  в   сумме  1515,81300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 расходов  в сумме 2126,96560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муниципального образования  «Сельское поселение село Пироговка Ахтубинского муниципального района Астраханской области» в сумме 28,57613  тыс. руб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1, 2, 3, 4, 5, 7, 7.1, 8, 8.1 изложить в новой редакции (прилагаются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Пользователь</dc:creator>
  <dc:description/>
  <dc:language>en-US</dc:language>
  <cp:lastModifiedBy>Марина Васякина</cp:lastModifiedBy>
  <cp:lastPrinted>2023-03-31T08:00:00Z</cp:lastPrinted>
  <dcterms:modified xsi:type="dcterms:W3CDTF">2025-05-20T06:08:00Z</dcterms:modified>
  <cp:revision>2</cp:revision>
  <dc:subject/>
  <dc:title/>
</cp:coreProperties>
</file>